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P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Objectif glob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Objectif spécifiq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A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Numéro de l'acteu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 xml:space="preserve">No d'ord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>PO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>Objectif glob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>Objectif spécifiq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  <w:t>Ac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  <w:t>Numéro de l'acteu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  <w:t xml:space="preserve">No d'ordr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ettre sociale de l'Eglise catholique au Luxembourg 200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 xml:space="preserve">Fiche signalétique pour le plan des objectifs et de mise en oeuvre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établie pour l'année 2007/08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  <w:szCs w:val="18"/>
          <w:lang w:val="fr-FR"/>
        </w:rPr>
        <w:t xml:space="preserve">Nom du projet: </w:t>
      </w:r>
      <w:r>
        <w:rPr>
          <w:rFonts w:cs="Arial" w:ascii="Arial" w:hAnsi="Arial"/>
          <w:sz w:val="18"/>
          <w:szCs w:val="22"/>
          <w:lang w:val="fr-FR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Durée du projet:…………………………………………………………….................................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55880</wp:posOffset>
                </wp:positionV>
                <wp:extent cx="17233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to de l'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4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hoto de l'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6670</wp:posOffset>
                </wp:positionV>
                <wp:extent cx="3895090" cy="195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urte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étails voir ann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53.7pt;mso-wrap-distance-left:9.05pt;mso-wrap-distance-right:9.05pt;mso-wrap-distance-top:0pt;mso-wrap-distance-bottom:0pt;margin-top:2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urte descrip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étails voir ann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50495</wp:posOffset>
                </wp:positionV>
                <wp:extent cx="237490" cy="198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5.65pt;mso-wrap-distance-left:9.05pt;mso-wrap-distance-right:9.05pt;mso-wrap-distance-top:0pt;mso-wrap-distance-bottom:0pt;margin-top:1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Le projet est réalisé p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O Communauté pastorale ………………………………………………………………………………..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O Structure diocésaine / Service diocésain ………………………………………………………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O Association ………………………………………………………………………………………………...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O Groupe informel ……………………………………………………………………………………………..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O Autres ………………………………………………………………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  <w:szCs w:val="18"/>
          <w:lang w:val="fr-FR"/>
        </w:rPr>
        <w:t>Responsable du proj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  <w:szCs w:val="18"/>
          <w:lang w:val="fr-FR"/>
        </w:rPr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Adres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Tél./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Signature du responsable du projet: …………………………………………………………………………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De quelle manière cette action contribue-t-elle à la réalisation de la Lettre social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(Remarques, commentaires, impact de l'action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Ce rapport fera partie du rapport social annuel de l'Eglise catho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Le premier rapport social sera publié en automne 200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 xml:space="preserve">Veuillez envoyer cette fiche ainsi que de nouveaux projets ou objectifs a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 xml:space="preserve">Secrétariat Sozialwuert, 29, rue Michel Welter, L-2730 Luxembour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 xml:space="preserve">Tél.: 40 21 31-280, Fax: 40 21 31-409, E-mail:  </w:t>
      </w:r>
      <w:hyperlink r:id="rId2">
        <w:r>
          <w:rPr>
            <w:rStyle w:val="InternetLink"/>
            <w:rFonts w:cs="Arial" w:ascii="Arial" w:hAnsi="Arial"/>
            <w:i/>
            <w:sz w:val="18"/>
            <w:szCs w:val="18"/>
            <w:lang w:val="de-DE"/>
          </w:rPr>
          <w:t>sozialwuert@cathol.l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  <w:t>La fiche signalétique peut être téléchargée sur www.cathol.l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Annex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</w:r>
    </w:p>
    <w:sectPr>
      <w:type w:val="nextPage"/>
      <w:pgSz w:w="11906" w:h="16838"/>
      <w:pgMar w:left="1701" w:right="1418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ialwuert@cathol.l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33:00Z</dcterms:created>
  <dc:creator>mireille.sigal</dc:creator>
  <dc:description/>
  <dc:language>en-US</dc:language>
  <cp:lastModifiedBy>peporte</cp:lastModifiedBy>
  <cp:lastPrinted>2007-11-13T12:48:00Z</cp:lastPrinted>
  <dcterms:modified xsi:type="dcterms:W3CDTF">2008-06-15T17:08:00Z</dcterms:modified>
  <cp:revision>13</cp:revision>
  <dc:subject/>
  <dc:title>Sozialwort der katholischen Kirche in Luxemburg</dc:title>
</cp:coreProperties>
</file>